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32"/>
          <w:szCs w:val="32"/>
        </w:rPr>
        <w:t>5-6-7 CULTURA</w:t>
      </w:r>
    </w:p>
    <w:p>
      <w:pPr>
        <w:pStyle w:val="Normal"/>
        <w:jc w:val="both"/>
        <w:rPr>
          <w:b/>
          <w:b/>
          <w:color w:val="FF0000"/>
          <w:sz w:val="32"/>
          <w:szCs w:val="32"/>
        </w:rPr>
      </w:pPr>
      <w:r>
        <w:rPr>
          <w:b/>
          <w:color w:val="FF0000"/>
          <w:sz w:val="32"/>
          <w:szCs w:val="32"/>
        </w:rPr>
      </w:r>
    </w:p>
    <w:p>
      <w:pPr>
        <w:pStyle w:val="Normal"/>
        <w:jc w:val="both"/>
        <w:rPr>
          <w:b/>
          <w:b/>
          <w:color w:val="000000"/>
          <w:sz w:val="32"/>
          <w:szCs w:val="32"/>
        </w:rPr>
      </w:pPr>
      <w:r>
        <w:rPr>
          <w:b/>
          <w:color w:val="000000"/>
          <w:sz w:val="32"/>
          <w:szCs w:val="32"/>
        </w:rPr>
        <w:t>DEL PRÍNCIPE AZUL AL EJECUTIVO AGRESIVO: La historieta femenina en España</w:t>
      </w:r>
    </w:p>
    <w:p>
      <w:pPr>
        <w:pStyle w:val="Normal"/>
        <w:jc w:val="both"/>
        <w:rPr>
          <w:b/>
          <w:b/>
          <w:color w:val="000000"/>
          <w:sz w:val="32"/>
          <w:szCs w:val="32"/>
        </w:rPr>
      </w:pPr>
      <w:r>
        <w:rPr>
          <w:b/>
          <w:color w:val="000000"/>
          <w:sz w:val="32"/>
          <w:szCs w:val="32"/>
        </w:rPr>
      </w:r>
    </w:p>
    <w:p>
      <w:pPr>
        <w:pStyle w:val="Normal"/>
        <w:jc w:val="both"/>
        <w:rPr>
          <w:color w:val="000000"/>
        </w:rPr>
      </w:pPr>
      <w:r>
        <w:rPr>
          <w:color w:val="000000"/>
        </w:rPr>
        <w:t>PORCEL TORRENS</w:t>
      </w:r>
    </w:p>
    <w:p>
      <w:pPr>
        <w:pStyle w:val="Normal"/>
        <w:jc w:val="both"/>
        <w:rPr>
          <w:b/>
          <w:b/>
          <w:color w:val="000000"/>
        </w:rPr>
      </w:pPr>
      <w:r>
        <w:rPr>
          <w:b/>
          <w:color w:val="000000"/>
        </w:rPr>
        <w:t>Hubo un tiempo, no tan lejano, en el que el billete para viajar hasta la tierra encantada de Jauja podía adquirirse en los kioscos por algo menos de dos pesetas. Tal era el precio medio de los tebeos en esos años pasados, en los que eran devorados masivamente por todos los niños de España. Nombres y personajes como Roberto Alcázar y Pedrín, El Guerrero del Antifaz, Hazañas bélicas o El Capitán Trueno eran para ellos tan reales como los de los jugadores de los equipos de fútbol o los de los «artistas de la pantalla» (como entonces se decía), habitantes de un imaginario colectivo desarrollado paralelamente al devenir del tiempo real. Nadie que lo haya vivido puede olvidar la popularidad que llegaron a conocer en las décadas de los cuarenta a los sesenta los tebeos en nuestro país. Al menos, ninguno de cuantos que entonces fueron chicos. Porque las chicas... ¿qué pasaba con las chicas? ¿También ellas devoraban estos sueños de papel? ¿Por qué si nos asomamos a una librería especializada en comics en la actualidad veremos que un noventa por cien de los aficionados que por allí se dejan caer son varones? Las publicaciones para niñas fueron, si no tan significativas como las nombradas, sí muy abundantes. Más de una recordará ingenuas revistas como Florita o Mariló. ¿De dónde salían? ¿A quién se dirigían? ¿Quiénes eran los autores de sus historietas? ¿Por qué se acabaron? Un pequeño repaso de la historia de los tebeos femeninos nos puede ayudar a aclarar alguna de tales preguntas. Porque tebeos para niñas han habido, y muchos. Incluso hubo algunos buenos. Muy buenos.</w:t>
      </w:r>
    </w:p>
    <w:p>
      <w:pPr>
        <w:pStyle w:val="Normal"/>
        <w:jc w:val="both"/>
        <w:rPr/>
      </w:pPr>
      <w:r>
        <w:rPr>
          <w:b/>
          <w:color w:val="FF0000"/>
        </w:rPr>
        <w:t xml:space="preserve">FOTOS </w:t>
      </w:r>
      <w:r>
        <w:rPr>
          <w:color w:val="000000"/>
        </w:rPr>
        <w:t>de la</w:t>
      </w:r>
      <w:r>
        <w:rPr>
          <w:b/>
          <w:color w:val="FF0000"/>
        </w:rPr>
        <w:t xml:space="preserve"> 5-6-7--1 </w:t>
      </w:r>
      <w:r>
        <w:rPr>
          <w:color w:val="000000"/>
        </w:rPr>
        <w:t>a la</w:t>
      </w:r>
      <w:r>
        <w:rPr>
          <w:b/>
          <w:color w:val="FF0000"/>
        </w:rPr>
        <w:t xml:space="preserve"> 5-6-7--12 </w:t>
      </w:r>
    </w:p>
    <w:p>
      <w:pPr>
        <w:pStyle w:val="Normal"/>
        <w:jc w:val="both"/>
        <w:rPr>
          <w:color w:val="000000"/>
        </w:rPr>
      </w:pPr>
      <w:r>
        <w:rPr>
          <w:b/>
          <w:color w:val="800000"/>
        </w:rPr>
        <w:t>L</w:t>
      </w:r>
      <w:r>
        <w:rPr>
          <w:color w:val="000000"/>
        </w:rPr>
        <w:t>as publicaciones para la infancia dirigidas exclusivamente a uno solo de los sexos son consecuencia directa del tipo de educación impartida a lo largo del pasado siglo, en el que se impone una rígida separación de tareas y destinos para el hombre y la mujer. Muy poco después de que en 1917 naciese en España el conocido</w:t>
      </w:r>
      <w:r>
        <w:rPr>
          <w:b/>
          <w:color w:val="000000"/>
        </w:rPr>
        <w:t xml:space="preserve"> </w:t>
      </w:r>
      <w:r>
        <w:rPr>
          <w:b/>
          <w:color w:val="800000"/>
        </w:rPr>
        <w:t>TBO</w:t>
      </w:r>
      <w:r>
        <w:rPr>
          <w:color w:val="000000"/>
        </w:rPr>
        <w:t xml:space="preserve"> («la revista que dio nombre a un género») la casa editora del mismo lanza su gemela </w:t>
      </w:r>
      <w:r>
        <w:rPr>
          <w:b/>
          <w:color w:val="800000"/>
        </w:rPr>
        <w:t>BB</w:t>
      </w:r>
      <w:r>
        <w:rPr>
          <w:color w:val="000000"/>
        </w:rPr>
        <w:t xml:space="preserve">, con un contenido en chistes, cuentos e historietas similar al de la revista madre..., pero con alguna de sus páginas ocupada por recortables de muñequitas o por patrones de vestidos: ha nacido el primero, y durante muchos años único, semanario para niñas. A pesar de su buena acogida el ejemplo no prospera, y hasta el final de la guerra civil los tebeos no harán mayores distingos a la hora de dirigirse a la infancia: todo lo más incluyen en sus contenidos algunas secciones –de cocina, de costura, de las labores convencionalmente «femeninas»– dedicadas a captar el interés de las pequeñas lectoras. Sin embargo, ya en </w:t>
      </w:r>
      <w:r>
        <w:rPr>
          <w:b/>
          <w:color w:val="800000"/>
        </w:rPr>
        <w:t>BB</w:t>
      </w:r>
      <w:r>
        <w:rPr>
          <w:color w:val="000000"/>
        </w:rPr>
        <w:t xml:space="preserve"> se apuntan dos características que marcan el devenir de los tebeos femeninos: el interés por el mundo del cuento maravilloso tradicional, con su cohorte de hadas, gnomos y princesas, y la abundancia de secciones didácticas y educativas. </w:t>
      </w:r>
    </w:p>
    <w:p>
      <w:pPr>
        <w:pStyle w:val="Normal"/>
        <w:jc w:val="both"/>
        <w:rPr>
          <w:color w:val="000000"/>
        </w:rPr>
      </w:pPr>
      <w:r>
        <w:rPr>
          <w:color w:val="000000"/>
        </w:rPr>
        <w:t xml:space="preserve">Pasada la guerra, el franquismo potencia al máximo la separación de los roles por sexos: la educación se diferencia absolutamente, y en el caso del ocio se imponen unos patrones que identifican aventura y masculinidad, dejando para las niñas historias con mayor contenido sentimental, en las que se reserva siempre, ojo, el papel pasivo a las figuras femeninas, generalmente víctimas que serán redimidas por el amor de un hombre. Son los tiempos de la posguerra, con sus penurias físicas y morales, años de nacional catolicismo y de conservadurismo a ultranza. Una mujer editora, Consuelo Gil, lanza el título emblemático de aquellos años, </w:t>
      </w:r>
      <w:r>
        <w:rPr>
          <w:b/>
          <w:color w:val="800000"/>
        </w:rPr>
        <w:t>Mis Chicas</w:t>
      </w:r>
      <w:r>
        <w:rPr>
          <w:color w:val="000000"/>
        </w:rPr>
        <w:t xml:space="preserve">, que conoce una larga vida y que agrupa en torno suyo a una serie de autores y autoras en general de gran calidad, que procuran, en la medida de lo posible, suavizar los contenidos doctrinarios de la revista. Jesús Blasco, Mercé Llimona, Gloria Fuertes o Pili Blasco dan aquí páginas memorables. Eso sí, estructuradas sobre los dos temas fundamentales en torno a los que va a desarrollarse un imaginario femenino propio: el cuento de hadas, en la que la máxima aspiración de las protagonistas estriba en la llegada del príncipe azul, y el melodrama en el que la figura principal conoce innumerables desgracias hasta acceder a su verdadero lugar en el mundo, muy a menudo a través del matrimonio. Se suceden cientos de historias de este tipo, en las que hoy, más allá de la constatación de unos presupuestos ideológicos concretos, debemos quedarnos con un puñado de excelentes dibujantes, capaces de desarrollar una estética propia, a caballo entre el kistch y la descripción de lo cotidiano que definirá en lo sucesivo al tebeo femenino. </w:t>
      </w:r>
    </w:p>
    <w:p>
      <w:pPr>
        <w:pStyle w:val="Normal"/>
        <w:jc w:val="both"/>
        <w:rPr>
          <w:color w:val="000000"/>
        </w:rPr>
      </w:pPr>
      <w:r>
        <w:rPr>
          <w:color w:val="000000"/>
        </w:rPr>
        <w:t xml:space="preserve">Pero son tiempos, ya digo, duros. De sucedáneos, de harina de habas, de chapuzas, de carencias. Hace falta un producto popular, barato, que facilite la vía de evasión hacia realidades menos sombrías: este será el cuaderno, el tipo de tebeo que acompaña toda la –larga– posguerra, todas sus meriendas de pan con manteca y sus hambres atrasadas. Mundos fantásticos, llenos de enanos, gigantes, princesas tristes y apuestos mancebos pueblan sus páginas. Gráficamente se define un universo en el que detalles como los vestidos, los decorados –desde el suntuoso palacio a la humilde choza– son descritos desde pautas irreales, estilizadas, que dan un aire como de ensueño a lo contado. Años de hadas y de miserias, colecciones inolvidables como </w:t>
      </w:r>
      <w:r>
        <w:rPr>
          <w:b/>
          <w:color w:val="800000"/>
        </w:rPr>
        <w:t>Azucena</w:t>
      </w:r>
      <w:r>
        <w:rPr>
          <w:color w:val="000000"/>
        </w:rPr>
        <w:t xml:space="preserve">, </w:t>
      </w:r>
      <w:r>
        <w:rPr>
          <w:b/>
          <w:color w:val="800000"/>
        </w:rPr>
        <w:t>Los mil y un cuentos</w:t>
      </w:r>
      <w:r>
        <w:rPr>
          <w:color w:val="000000"/>
        </w:rPr>
        <w:t xml:space="preserve">, </w:t>
      </w:r>
      <w:r>
        <w:rPr>
          <w:b/>
          <w:color w:val="800000"/>
        </w:rPr>
        <w:t>Cascabel</w:t>
      </w:r>
      <w:r>
        <w:rPr>
          <w:color w:val="000000"/>
        </w:rPr>
        <w:t xml:space="preserve">, </w:t>
      </w:r>
      <w:r>
        <w:rPr>
          <w:b/>
          <w:color w:val="800000"/>
        </w:rPr>
        <w:t>Rosalía</w:t>
      </w:r>
      <w:r>
        <w:rPr>
          <w:color w:val="800000"/>
        </w:rPr>
        <w:t xml:space="preserve"> </w:t>
      </w:r>
      <w:r>
        <w:rPr>
          <w:color w:val="000000"/>
        </w:rPr>
        <w:t xml:space="preserve">y un centenar de títulos más, destinados a alimentar, con mayor o menor acierto, las mentes de las jóvenes lectoras, y a conformar en ellas toda una visión del mundo y de la vida. </w:t>
      </w:r>
    </w:p>
    <w:p>
      <w:pPr>
        <w:pStyle w:val="Normal"/>
        <w:jc w:val="both"/>
        <w:rPr>
          <w:color w:val="000000"/>
        </w:rPr>
      </w:pPr>
      <w:r>
        <w:rPr>
          <w:color w:val="000000"/>
        </w:rPr>
        <w:t xml:space="preserve">Llegarán los cincuenta, con un tímido despertar económico –que se reduce las más de las veces a superar una economía de subsistencia– que conlleva la creación de un nuevo tipo de revista en la que se ofrece a la futura mujer un imaginario renovado que debe nutrir ahora sus aspiraciones: en las páginas de publicaciones emblemáticas como </w:t>
      </w:r>
      <w:r>
        <w:rPr>
          <w:b/>
          <w:color w:val="800000"/>
        </w:rPr>
        <w:t>Florita</w:t>
      </w:r>
      <w:r>
        <w:rPr>
          <w:color w:val="000000"/>
        </w:rPr>
        <w:t xml:space="preserve"> o </w:t>
      </w:r>
      <w:r>
        <w:rPr>
          <w:b/>
          <w:color w:val="800000"/>
        </w:rPr>
        <w:t xml:space="preserve">Mariló </w:t>
      </w:r>
      <w:r>
        <w:rPr>
          <w:color w:val="000000"/>
        </w:rPr>
        <w:t xml:space="preserve">se crea un mundo tan ficticio como el del cuento de hadas: la sublimación de un modelo de abundancia, cercano al espejismo del </w:t>
      </w:r>
      <w:r>
        <w:rPr>
          <w:i/>
          <w:color w:val="000000"/>
        </w:rPr>
        <w:t>american way of life</w:t>
      </w:r>
      <w:r>
        <w:rPr>
          <w:color w:val="000000"/>
        </w:rPr>
        <w:t xml:space="preserve">, reflejado en historietas en las que todas las protagonistas tienen coche, viven en lujosos chalets, las relaciones chico-chica se dan con la mayor naturalidad y las mozas no aspiran sino a alcanzar el status burgués conseguido por sus señoras mamás. Y sin embargo, yendo más allá, encontramos también historietas realmente válidas, que sin escapar de estos patrones ofrecen a las lectoras relatos bien dibujados y estructurados que procuran no menospreciar su inteligencia: las páginas de humor en </w:t>
      </w:r>
      <w:r>
        <w:rPr>
          <w:b/>
          <w:color w:val="800000"/>
        </w:rPr>
        <w:t>Mariló</w:t>
      </w:r>
      <w:r>
        <w:rPr>
          <w:color w:val="000000"/>
        </w:rPr>
        <w:t xml:space="preserve">, idénticas en buen hacer y dignidad a las planteadas para varones, y los relatos melodramáticos de autores como Grau o Ripoll, que incorporan a los tebeos el universo de la novela romántica en el mejor sentido de la expresión. Todo ello aderezado con secciones de historia, literatura y cultura general que más allá de circunstancias coyunturales ponen el listón de estas revistas bastante por encima de la papilla mental que hoy se ofrece a las adolescentes en nuevas publicaciones. </w:t>
      </w:r>
    </w:p>
    <w:p>
      <w:pPr>
        <w:pStyle w:val="Normal"/>
        <w:jc w:val="both"/>
        <w:rPr>
          <w:b/>
          <w:b/>
          <w:color w:val="800000"/>
        </w:rPr>
      </w:pPr>
      <w:r>
        <w:rPr>
          <w:b/>
          <w:color w:val="800000"/>
        </w:rPr>
        <w:t>“</w:t>
      </w:r>
      <w:r>
        <w:rPr>
          <w:b/>
          <w:color w:val="800000"/>
        </w:rPr>
        <w:t>Muy poco después de que en 1917 naciese en España el conocido TBO («la revista que dio nombre a un género») la casa editora del mismo lanza su gemela BB, con un contenido en chistes, cuentos e historietas similar al de la revista madre..., pero con alguna de sus páginas ocupada por recortables de muñequitas o por patrones de vestidos: ha nacido el primero, y durante muchos años único, semanario para niñas.”</w:t>
      </w:r>
    </w:p>
    <w:p>
      <w:pPr>
        <w:pStyle w:val="Normal"/>
        <w:jc w:val="both"/>
        <w:rPr>
          <w:color w:val="000000"/>
        </w:rPr>
      </w:pPr>
      <w:r>
        <w:rPr>
          <w:color w:val="000000"/>
        </w:rPr>
        <w:t xml:space="preserve">Los tiempos, como es de ley, cambian. Y cuando llega la década del desarrollo y la mujer comienza a incorporarse al mercado laboral las hadas se baten en retirada: los príncipes azules son sustituidos por jóvenes arquitectos, médicos, ingenieros o pobres pero honrados (y bellos) operarios. Se abandona el universo fantástico y nacen los cuadernos que se limitan a ofrecer un reflejo sublimado de los nuevos tiempos, en los que la mujer pasa de princesa a secretaria, redimida en sus aspiraciones de ascenso social por el matrimonio –como no– con un guapo mozo de brillante porvenir. Títulos como </w:t>
      </w:r>
      <w:r>
        <w:rPr>
          <w:b/>
          <w:color w:val="800000"/>
        </w:rPr>
        <w:t>Claro de Luna</w:t>
      </w:r>
      <w:r>
        <w:rPr>
          <w:color w:val="000000"/>
        </w:rPr>
        <w:t xml:space="preserve">, </w:t>
      </w:r>
      <w:r>
        <w:rPr>
          <w:b/>
          <w:color w:val="800000"/>
        </w:rPr>
        <w:t>Rosas Blancas</w:t>
      </w:r>
      <w:r>
        <w:rPr>
          <w:color w:val="000000"/>
        </w:rPr>
        <w:t xml:space="preserve">, </w:t>
      </w:r>
      <w:r>
        <w:rPr>
          <w:b/>
          <w:color w:val="800000"/>
        </w:rPr>
        <w:t>Romántica</w:t>
      </w:r>
      <w:r>
        <w:rPr>
          <w:b/>
          <w:color w:val="000000"/>
        </w:rPr>
        <w:t xml:space="preserve"> </w:t>
      </w:r>
      <w:r>
        <w:rPr>
          <w:color w:val="000000"/>
        </w:rPr>
        <w:t xml:space="preserve">o </w:t>
      </w:r>
      <w:r>
        <w:rPr>
          <w:b/>
          <w:color w:val="800000"/>
        </w:rPr>
        <w:t>Flores de azahar</w:t>
      </w:r>
      <w:r>
        <w:rPr>
          <w:color w:val="000000"/>
        </w:rPr>
        <w:t xml:space="preserve"> son perfectos ejemplos de esta tendencia dominante. Las tramas son extremadamente parecidas, los rasgos estéticos más atractivos (ese kistch empalagoso y dulzón, esa narrativa melodramática bien construida) son sustituidos por esquemas increíblemente simples repetidos hasta la saciedad: chica encuentra chico y tras superar alguna dificultad llega la culminación de una vida en forma de boda. Gráficamente hay un empobrecimiento enorme, el estilo de todos los autores se parece demasiado, la uniformidad lo domina todo: ya no hay varias alternativas (humor, melodrama, fantasía), han llegado los tiempos del «visto uno, vistos todos», la historieta rutinaria, alejada de cualquier inquietud, alienante en su pobre oferta gráfica y su nulidad literaria: nace entonces </w:t>
      </w:r>
      <w:r>
        <w:rPr>
          <w:b/>
          <w:color w:val="800000"/>
        </w:rPr>
        <w:t>Sissí</w:t>
      </w:r>
      <w:r>
        <w:rPr>
          <w:color w:val="000000"/>
        </w:rPr>
        <w:t xml:space="preserve">, la revista que tan bien ejemplifica esto, esa bajada de listón de calidad, ese abierto menosprecio por las mentes de las lectoras a quienes se ofrece una papilla elemental condimentada siempre con los mismos ingredientes. Y sin embargo en cada repetición hay un placer y estos cuadernos, de fácil digestión por su muy escaso interés estético, triunfan y se multiplican. Parece creerse en ellos que el universo mental de la mujer es tan limitado, que cuenta con unas perspectivas intelectuales y vitales tan bajas que debe conformarse con la repetición monótona de unas historias simples, burdamente contadas y dibujadas, de redención por el matrimonio como única meta vital concebible. Todos los años sesenta están dominados por este tipo de historieta. Después, con el declive del medio en nuestro país, el tebeo para niñas acaba por desaparecer. Hay que decir que las cotas alcanzadas en los últimos tiempos son tan bajas que nadie puede añorar su resurrección. En la repetición y encasillamiento de este tipo de historietas radica parte del rechazo de las lectoras por acercarse a un medio de expresión que desde hace tiempo nada de interés les ha ofrecido. Y así hasta hoy. </w:t>
      </w:r>
    </w:p>
    <w:p>
      <w:pPr>
        <w:pStyle w:val="Normal"/>
        <w:jc w:val="both"/>
        <w:rPr>
          <w:b/>
          <w:b/>
          <w:color w:val="000000"/>
          <w:sz w:val="20"/>
          <w:szCs w:val="20"/>
        </w:rPr>
      </w:pPr>
      <w:r>
        <w:rPr>
          <w:b/>
          <w:color w:val="000000"/>
          <w:sz w:val="20"/>
          <w:szCs w:val="20"/>
        </w:rPr>
        <w:t>De toda esta historia, tan necesariamente resumida aquí, merecerá siempre la pena recordar la memoria de autores y autoras como José Grau, Pili Blasco, Miguel Ripoll, Carmen Barbará, María Pascual, Mercé Llimona, Karpa, Pertegás, Pilar Mir, Vicente Roso y tantos y tantos otros que intentaron, dentro de las cortapisas impuestas por los difíciles tiempos en que vivieron, dignificar a través del trabajo bien hecho el más menospreciado de los comics, aquel que se dirigió a nuestras niñas del pasado.</w:t>
      </w:r>
    </w:p>
    <w:p>
      <w:pPr>
        <w:pStyle w:val="Normal"/>
        <w:jc w:val="both"/>
        <w:rPr>
          <w:b/>
          <w:b/>
          <w:color w:val="FF0000"/>
        </w:rPr>
      </w:pPr>
      <w:r>
        <w:rPr>
          <w:b/>
          <w:color w:val="FF0000"/>
        </w:rPr>
        <w:t>PIES DE FOTOS</w:t>
      </w:r>
    </w:p>
    <w:p>
      <w:pPr>
        <w:pStyle w:val="Normal"/>
        <w:jc w:val="both"/>
        <w:rPr/>
      </w:pPr>
      <w:r>
        <w:rPr>
          <w:b/>
          <w:color w:val="000000"/>
        </w:rPr>
        <w:t>5-6-7--1 Cuentos Ameller 1941.</w:t>
      </w:r>
    </w:p>
    <w:p>
      <w:pPr>
        <w:pStyle w:val="Normal"/>
        <w:jc w:val="both"/>
        <w:rPr/>
      </w:pPr>
      <w:r>
        <w:rPr>
          <w:b/>
          <w:color w:val="000000"/>
        </w:rPr>
        <w:t>5-6-7--2 Cuentos Cisne, 1943.</w:t>
      </w:r>
    </w:p>
    <w:p>
      <w:pPr>
        <w:pStyle w:val="Normal"/>
        <w:jc w:val="both"/>
        <w:rPr/>
      </w:pPr>
      <w:r>
        <w:rPr>
          <w:b/>
          <w:color w:val="000000"/>
        </w:rPr>
        <w:t>5-6-7--3 Mis Chicas. 1943</w:t>
      </w:r>
    </w:p>
    <w:p>
      <w:pPr>
        <w:pStyle w:val="Normal"/>
        <w:jc w:val="both"/>
        <w:rPr/>
      </w:pPr>
      <w:r>
        <w:rPr>
          <w:b/>
          <w:color w:val="000000"/>
        </w:rPr>
        <w:t>5-6-7--4 Los mil y un cuentos, 1953.</w:t>
      </w:r>
    </w:p>
    <w:p>
      <w:pPr>
        <w:pStyle w:val="Normal"/>
        <w:jc w:val="both"/>
        <w:rPr/>
      </w:pPr>
      <w:r>
        <w:rPr>
          <w:b/>
          <w:color w:val="000000"/>
        </w:rPr>
        <w:t>5-6-7--5 Florita, 1953.</w:t>
      </w:r>
    </w:p>
    <w:p>
      <w:pPr>
        <w:pStyle w:val="Normal"/>
        <w:jc w:val="both"/>
        <w:rPr/>
      </w:pPr>
      <w:r>
        <w:rPr>
          <w:b/>
          <w:color w:val="000000"/>
        </w:rPr>
        <w:t>5-6-7--6 Mariló, 1954</w:t>
      </w:r>
    </w:p>
    <w:p>
      <w:pPr>
        <w:pStyle w:val="Normal"/>
        <w:jc w:val="both"/>
        <w:rPr/>
      </w:pPr>
      <w:r>
        <w:rPr>
          <w:b/>
          <w:color w:val="000000"/>
        </w:rPr>
        <w:t>5-6-7--7 Cuentos Trovador, 1957.</w:t>
      </w:r>
    </w:p>
    <w:p>
      <w:pPr>
        <w:pStyle w:val="Normal"/>
        <w:jc w:val="both"/>
        <w:rPr/>
      </w:pPr>
      <w:r>
        <w:rPr>
          <w:b/>
          <w:color w:val="000000"/>
        </w:rPr>
        <w:t>5-6-7--8 Azucena, 1958.</w:t>
      </w:r>
    </w:p>
    <w:p>
      <w:pPr>
        <w:pStyle w:val="Normal"/>
        <w:jc w:val="both"/>
        <w:rPr/>
      </w:pPr>
      <w:r>
        <w:rPr>
          <w:b/>
          <w:color w:val="000000"/>
        </w:rPr>
        <w:t>5-6-7--9 Cuentos de la abuelita, 1959.</w:t>
      </w:r>
    </w:p>
    <w:p>
      <w:pPr>
        <w:pStyle w:val="Normal"/>
        <w:jc w:val="both"/>
        <w:rPr/>
      </w:pPr>
      <w:r>
        <w:rPr>
          <w:b/>
          <w:color w:val="000000"/>
        </w:rPr>
        <w:t>5-6-7--10 Sissí, 1960</w:t>
      </w:r>
    </w:p>
    <w:p>
      <w:pPr>
        <w:pStyle w:val="Normal"/>
        <w:jc w:val="both"/>
        <w:rPr/>
      </w:pPr>
      <w:r>
        <w:rPr>
          <w:b/>
          <w:color w:val="000000"/>
        </w:rPr>
        <w:t>5-6-7--11 Lilian azafata del aire, 1960.</w:t>
      </w:r>
    </w:p>
    <w:p>
      <w:pPr>
        <w:pStyle w:val="Normal"/>
        <w:jc w:val="both"/>
        <w:rPr/>
      </w:pPr>
      <w:r>
        <w:rPr>
          <w:b/>
          <w:color w:val="000000"/>
        </w:rPr>
        <w:t xml:space="preserve">5-6-7--12 Rosas Blancas, 1961. </w:t>
      </w:r>
    </w:p>
    <w:p>
      <w:pPr>
        <w:pStyle w:val="Normal"/>
        <w:jc w:val="both"/>
        <w:rPr>
          <w:b/>
          <w:b/>
          <w:color w:val="000000"/>
        </w:rPr>
      </w:pPr>
      <w:r>
        <w:rPr>
          <w:b/>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34:00Z</dcterms:created>
  <dc:creator>Ayto Torrent</dc:creator>
  <dc:description/>
  <cp:keywords/>
  <dc:language>en-US</dc:language>
  <cp:lastModifiedBy>Ayto Torrent</cp:lastModifiedBy>
  <dcterms:modified xsi:type="dcterms:W3CDTF">2017-06-01T08:13:00Z</dcterms:modified>
  <cp:revision>17</cp:revision>
  <dc:subject/>
  <dc:title>DEL PRÍNCIPE AZUL AL EJECUTIVO AGRESIVO: DEL PRÍNCIPE AZUL AL EJECUTIVO AGRESIVO: La historieta femenina en España a historieta femenina en España</dc:title>
</cp:coreProperties>
</file>